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255</wp:posOffset>
                </wp:positionH>
                <wp:positionV relativeFrom="paragraph">
                  <wp:posOffset>57785</wp:posOffset>
                </wp:positionV>
                <wp:extent cx="5409565" cy="185166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851840"/>
                          <a:chOff x="0" y="0"/>
                          <a:chExt cx="5409720" cy="185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3840" y="0"/>
                            <a:ext cx="1421640" cy="18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19600"/>
                            <a:ext cx="5409720" cy="68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eastAsia="zh-CN"/>
                                </w:rPr>
                                <w:t>NEOGEO    O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4.55pt;width:425.95pt;height:145.8pt" coordorigin="413,91" coordsize="8519,29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3;top:91;width:2238;height:29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left:413;top:1854;width:8518;height:1070;mso-wrap-style:none;v-text-anchor:middle" type="_x0000_t136">
                  <v:path textpathok="t"/>
                  <v:textpath on="t" fitshape="t" string="NEOGEO    OCKET" style="font-family:&quot;Comic Sans MS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>MASTER SUBMISS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K CORPORATION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. 0.3  99/04/06</w:t>
      </w:r>
      <w:r>
        <w:br w:type="page"/>
      </w:r>
    </w:p>
    <w:p>
      <w:pPr>
        <w:pStyle w:val="Heading1"/>
        <w:rPr>
          <w:sz w:val="28"/>
        </w:rPr>
      </w:pPr>
      <w:bookmarkStart w:id="0" w:name="__RefHeading___Toc449431293"/>
      <w:bookmarkEnd w:id="0"/>
      <w:r>
        <w:rPr>
          <w:sz w:val="28"/>
        </w:rPr>
        <w:t>REVISION HIST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. 0.1</w:t>
        <w:tab/>
        <w:tab/>
        <w:t>Initial Release</w:t>
        <w:tab/>
        <w:tab/>
        <w:tab/>
        <w:tab/>
        <w:tab/>
        <w:t>98/09/2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. 0.2</w:t>
        <w:tab/>
        <w:tab/>
        <w:t>Pocket Color Update</w:t>
        <w:tab/>
        <w:tab/>
        <w:tab/>
        <w:tab/>
        <w:t>98/11/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. 0.3</w:t>
        <w:tab/>
        <w:tab/>
        <w:t>Information Communication Form Changed</w:t>
        <w:tab/>
        <w:tab/>
        <w:t>99/04/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/>
      </w:pPr>
      <w:bookmarkStart w:id="1" w:name="__RefHeading___Toc449431294"/>
      <w:bookmarkEnd w:id="1"/>
      <w:r>
        <w:rPr/>
        <w:t>TABLE OF CONTEN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VISION HISTORY</w:t>
            <w:tab/>
          </w:r>
          <w:hyperlink w:anchor="__RefHeading___Toc4494312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4494312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ster Submission</w:t>
            <w:tab/>
          </w:r>
          <w:hyperlink w:anchor="__RefHeading___Toc449431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ster Cassette Types</w:t>
            <w:tab/>
          </w:r>
          <w:hyperlink w:anchor="__RefHeading___Toc449431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UBMISSION MATERIAL</w:t>
            <w:tab/>
          </w:r>
          <w:hyperlink w:anchor="__RefHeading___Toc449431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left" w:pos="2017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ster Cassette</w:t>
            <w:tab/>
            <w:t xml:space="preserve">     2</w:t>
            <w:tab/>
          </w:r>
          <w:hyperlink w:anchor="__RefHeading___Toc449431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left" w:pos="6234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eogeo Pocket™ Master Information Communication Form</w:t>
            <w:tab/>
            <w:t>1</w:t>
            <w:tab/>
          </w:r>
          <w:hyperlink w:anchor="__RefHeading___Toc449431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UBMISSION FLOW</w:t>
            <w:tab/>
          </w:r>
          <w:hyperlink w:anchor="__RefHeading___Toc449431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AUTION</w:t>
            <w:tab/>
          </w:r>
          <w:hyperlink w:anchor="__RefHeading___Toc4494313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oftware Cassette Recognition Header Information Format</w:t>
            <w:tab/>
          </w:r>
          <w:hyperlink w:anchor="__RefHeading___Toc4494313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oftware Creation Caution</w:t>
            <w:tab/>
          </w:r>
          <w:hyperlink w:anchor="__RefHeading___Toc4494313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EOGEO POCKET Master Information Communication Form (Japanese)</w:t>
            <w:tab/>
          </w:r>
          <w:hyperlink w:anchor="__RefHeading___Toc4494313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51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EOGEO POCKET Master Information Communication Form (sample)</w:t>
            <w:tab/>
          </w:r>
          <w:hyperlink w:anchor="__RefHeading___Toc44943130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1"/>
        <w:rPr/>
      </w:pPr>
      <w:r>
        <w:rPr/>
        <w:t>OUTLI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is reference manual is for Neogeo Pocket</w:t>
      </w:r>
      <w:r>
        <w:rPr>
          <w:rFonts w:cs="Times New Roman" w:ascii="Times New Roman" w:hAnsi="Times New Roman"/>
          <w:sz w:val="20"/>
        </w:rPr>
        <w:t xml:space="preserve">™ </w:t>
      </w:r>
      <w:r>
        <w:rPr>
          <w:rFonts w:cs="Times New Roman" w:ascii="Times New Roman" w:hAnsi="Times New Roman"/>
          <w:sz w:val="24"/>
        </w:rPr>
        <w:t>game developers</w:t>
      </w:r>
      <w:r>
        <w:rPr>
          <w:rFonts w:cs="Times New Roman" w:ascii="Times New Roman" w:hAnsi="Times New Roman"/>
          <w:sz w:val="24"/>
        </w:rPr>
        <w:t xml:space="preserve">.  This reference manual states the method </w:t>
      </w:r>
      <w:r>
        <w:rPr>
          <w:rFonts w:cs="Times New Roman" w:ascii="Times New Roman" w:hAnsi="Times New Roman"/>
          <w:sz w:val="24"/>
        </w:rPr>
        <w:t xml:space="preserve">to be </w:t>
      </w:r>
      <w:r>
        <w:rPr>
          <w:rFonts w:cs="Times New Roman" w:ascii="Times New Roman" w:hAnsi="Times New Roman"/>
          <w:sz w:val="24"/>
        </w:rPr>
        <w:t>used for submission of the master data (cassette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2" w:name="__RefHeading___Toc449431295"/>
      <w:bookmarkEnd w:id="2"/>
      <w:r>
        <w:rPr/>
        <w:t>Master Submiss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ster Submission refers to the submission of the master cassette, containing program (including data) created on the development target, to SNK Corporation for consumer version game cassette produc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3" w:name="__RefHeading___Toc449431296"/>
      <w:bookmarkEnd w:id="3"/>
      <w:r>
        <w:rPr/>
        <w:t>Master Cassette Typ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There are three types (4 Mbit, 8 Mbit, and 16 Mbit) of cassettes classified by size for the master cassette.  Please choose according to the size of the game data.</w:t>
      </w:r>
      <w:r>
        <w:br w:type="page"/>
      </w:r>
    </w:p>
    <w:p>
      <w:pPr>
        <w:pStyle w:val="Heading1"/>
        <w:rPr/>
      </w:pPr>
      <w:bookmarkStart w:id="4" w:name="__RefHeading___Toc449431297"/>
      <w:bookmarkEnd w:id="4"/>
      <w:r>
        <w:rPr/>
        <w:t>SUBMISSION MATERI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5" w:name="__RefHeading___Toc449431298"/>
      <w:bookmarkEnd w:id="5"/>
      <w:r>
        <w:rPr/>
        <w:t>Master Cassette</w:t>
        <w:tab/>
        <w:tab/>
        <w:tab/>
        <w:tab/>
        <w:tab/>
        <w:tab/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ebugged final game casset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lease refer to the Flash Writer Reference Manual for further informait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6" w:name="__RefHeading___Toc449431299"/>
      <w:bookmarkEnd w:id="6"/>
      <w:r>
        <w:rPr/>
        <w:t>Neogeo Pocket</w:t>
      </w:r>
      <w:r>
        <w:rPr>
          <w:sz w:val="20"/>
        </w:rPr>
        <w:t>™</w:t>
      </w:r>
      <w:r>
        <w:rPr/>
        <w:t xml:space="preserve"> Master Information Communication Form</w:t>
        <w:tab/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Form containing information </w:t>
      </w:r>
      <w:r>
        <w:rPr>
          <w:rFonts w:cs="Times New Roman" w:ascii="Times New Roman" w:hAnsi="Times New Roman"/>
          <w:sz w:val="24"/>
        </w:rPr>
        <w:t xml:space="preserve">about </w:t>
      </w:r>
      <w:r>
        <w:rPr>
          <w:rFonts w:cs="Times New Roman" w:ascii="Times New Roman" w:hAnsi="Times New Roman"/>
          <w:sz w:val="24"/>
        </w:rPr>
        <w:t>the master cassett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Please refer to the sample Master Information Communication Form which </w:t>
      </w:r>
      <w:r>
        <w:rPr>
          <w:rFonts w:cs="Times New Roman" w:ascii="Times New Roman" w:hAnsi="Times New Roman"/>
          <w:sz w:val="24"/>
        </w:rPr>
        <w:t xml:space="preserve">will </w:t>
      </w:r>
      <w:r>
        <w:rPr>
          <w:rFonts w:cs="Times New Roman" w:ascii="Times New Roman" w:hAnsi="Times New Roman"/>
          <w:sz w:val="24"/>
        </w:rPr>
        <w:t>follo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/>
      </w:pPr>
      <w:bookmarkStart w:id="7" w:name="__RefHeading___Toc449431300"/>
      <w:bookmarkEnd w:id="7"/>
      <w:r>
        <w:rPr/>
        <w:t>SUBMISSION FLO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585</wp:posOffset>
                </wp:positionH>
                <wp:positionV relativeFrom="paragraph">
                  <wp:posOffset>38735</wp:posOffset>
                </wp:positionV>
                <wp:extent cx="5753735" cy="3533775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880" cy="3533760"/>
                          <a:chOff x="0" y="0"/>
                          <a:chExt cx="5753880" cy="3533760"/>
                        </a:xfrm>
                      </wpg:grpSpPr>
                      <wps:wsp>
                        <wps:cNvSpPr txBox="1"/>
                        <wps:spPr>
                          <a:xfrm>
                            <a:off x="1609560" y="0"/>
                            <a:ext cx="1781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Master Cassette Cre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609480"/>
                            <a:ext cx="1781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Final Debugg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1219320"/>
                            <a:ext cx="178128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Prepare Information Communication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2038320"/>
                            <a:ext cx="1781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Send to S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2647800"/>
                            <a:ext cx="1781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Master Eval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3257640"/>
                            <a:ext cx="1781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Send to Fac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276840"/>
                            <a:ext cx="409680" cy="324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886320"/>
                            <a:ext cx="409680" cy="324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705680"/>
                            <a:ext cx="409680" cy="324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315160"/>
                            <a:ext cx="409680" cy="324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924640"/>
                            <a:ext cx="409680" cy="324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33920"/>
                            <a:ext cx="390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133920"/>
                            <a:ext cx="390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278208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3920"/>
                            <a:ext cx="0" cy="264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560" y="7531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133920"/>
                            <a:ext cx="0" cy="63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8480"/>
                            <a:ext cx="111456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If there are problems, request for re-sub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2876400"/>
                            <a:ext cx="11905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Sent to the factory with protect bit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9360" y="307728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8280" y="238680"/>
                            <a:ext cx="16956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Multiple cassettes created without setting the protect b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1560" y="28656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2840" y="4388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720" y="810360"/>
                            <a:ext cx="18003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" w:cs="Times New Roman"/>
                                  <w:color w:val="auto"/>
                                  <w:lang w:val="en-US" w:eastAsia="ja-JP"/>
                                </w:rPr>
                                <w:t>* If the protect bit is set, the cassette cannot be over-writ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3.05pt;width:453.05pt;height:278.3pt" coordorigin="-171,61" coordsize="9061,55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4;top:61;width:28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Master Cassette Cre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1021;width:28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Final Debugg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1981;width:280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Prepare Information Communication Fo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3271;width:28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Send to S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4231;width:28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Master Eval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5191;width:28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Send to Fac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460;top:497;width:644;height:50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1457;width:644;height:50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2747;width:644;height:50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3707;width:644;height:50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4667;width:644;height:50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5,272" to="2379,27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169,272" to="5783,27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65,4442" to="2364,44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780,272" to="1780,44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70,1247" to="5769,124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755,272" to="5755,1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71;top:2027;width:175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If there are problems, request for re-submi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19;top:4591;width:187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Sent to the factory with protect bit 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4,4907" to="6218,490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20;top:437;width:266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Multiple cassettes created without setting the protect 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0,513" to="5409,752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24,752" to="6218,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24;top:1337;width:283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" w:cs="Times New Roman"/>
                            <w:color w:val="auto"/>
                            <w:lang w:val="en-US" w:eastAsia="ja-JP"/>
                          </w:rPr>
                          <w:t>* If the protect bit is set, the cassette cannot be over-writt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8" w:name="__RefHeading___Toc449431301"/>
      <w:bookmarkEnd w:id="8"/>
      <w:r>
        <w:rPr/>
        <w:t>CAU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9" w:name="__RefHeading___Toc449431302"/>
      <w:bookmarkEnd w:id="9"/>
      <w:r>
        <w:rPr/>
        <w:t>Software Cassette Recognition Header Information Form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include the necessary information in the software cassette from the address 40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134"/>
        <w:gridCol w:w="6385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 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ze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00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Bytes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 cassette recognition code*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01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Bytes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 cassette startup address (little endian format)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02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Bytes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 cassette ID code (little endian, BCD format)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02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Byte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 cassette ID sub-code (version)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02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 Byte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tible system code (K1 = 0x00~ / K2 = 0x10~)**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02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Bytes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 cassette title (ASCII format)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03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Bytes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reserved:  please enter 0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Software cassette recognition code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COPYRIGHT BY SNK CORPORATION</w:t>
      </w:r>
      <w:r>
        <w:rPr>
          <w:rFonts w:cs="Courier New" w:ascii="Courier New" w:hAnsi="Courier New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(for SNK) or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LICENSED BY SNK CORPORATION</w:t>
      </w:r>
      <w:r>
        <w:rPr>
          <w:rFonts w:cs="Courier New" w:ascii="Courier New" w:hAnsi="Courier New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for third party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Software cassette test ID code = 0x00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Start address 0x200000 = software cassette ROM address 0x0000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K1 = Neogeo Pocket (monochrome), K2 = Neogeo Pocket Col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10" w:name="__RefHeading___Toc449431303"/>
      <w:bookmarkEnd w:id="10"/>
      <w:r>
        <w:rPr/>
        <w:t>Software Creation Cau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atter 16 KB of each cassette cannot be use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16 Mbit cassette is used, the latter 1Mbit cannot be use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do not set the protect bit during master cassette creatio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initialize the save data when creating the master cassett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do a startup check after master cassette cre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1"/>
        <w:rPr/>
      </w:pPr>
      <w:bookmarkStart w:id="11" w:name="__RefHeading___Toc449431304"/>
      <w:bookmarkEnd w:id="11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050</wp:posOffset>
            </wp:positionH>
            <wp:positionV relativeFrom="paragraph">
              <wp:posOffset>1121410</wp:posOffset>
            </wp:positionV>
            <wp:extent cx="5610860" cy="5474335"/>
            <wp:effectExtent l="0" t="0" r="0" b="0"/>
            <wp:wrapTopAndBottom/>
            <wp:docPr id="3" name="ma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st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OGEO POCKET Master Information Communication Form (Japanes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/>
      </w:pPr>
      <w:r>
        <w:rPr/>
        <w:t>NOTE:  This is the Japanese Neogeo Pocket Master Information Communication Form.</w:t>
      </w:r>
      <w:r>
        <w:br w:type="page"/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12" w:name="__RefHeading___Toc449431305"/>
      <w:bookmarkEnd w:id="12"/>
      <w:r>
        <w:rPr/>
        <w:t>NEOGEO POCKET Master Information Communication Form (sample)</w:t>
      </w:r>
    </w:p>
    <w:p>
      <w:pPr>
        <w:pStyle w:val="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530</wp:posOffset>
                </wp:positionH>
                <wp:positionV relativeFrom="paragraph">
                  <wp:posOffset>107315</wp:posOffset>
                </wp:positionV>
                <wp:extent cx="5876290" cy="58489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6280" cy="5848920"/>
                          <a:chOff x="0" y="0"/>
                          <a:chExt cx="5876280" cy="5848920"/>
                        </a:xfrm>
                      </wpg:grpSpPr>
                      <pic:pic xmlns:pic="http://schemas.openxmlformats.org/drawingml/2006/picture">
                        <pic:nvPicPr>
                          <pic:cNvPr id="1" name="mastesampr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520" y="195480"/>
                            <a:ext cx="5610960" cy="54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876280" cy="584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74080" y="0"/>
                              <a:ext cx="109548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Creation Dat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Year, month, day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731480" y="400680"/>
                              <a:ext cx="29520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" y="1058400"/>
                              <a:ext cx="1295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Your company nam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69040" y="1210320"/>
                              <a:ext cx="1620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5760" y="121032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31920" y="1496160"/>
                              <a:ext cx="4953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9800" y="1305720"/>
                              <a:ext cx="120024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Person in charge for master creatio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680" y="1010880"/>
                              <a:ext cx="819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Game titl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3840" y="3962880"/>
                              <a:ext cx="5238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Note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120" y="1724760"/>
                              <a:ext cx="8380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Game cod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5400" y="1753200"/>
                              <a:ext cx="6094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Version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FF0000"/>
                                    <w:lang w:val="en-US" w:eastAsia="ja-JP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2143800"/>
                              <a:ext cx="8953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Program siz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8600" y="2391480"/>
                              <a:ext cx="16477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Color compatible:  Yes/No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2120" y="2505600"/>
                              <a:ext cx="105732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Communication:  Serial, Radio, Non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24640"/>
                              <a:ext cx="857160" cy="81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Protect bi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For every size, the last block cannot be protecte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5760" y="2409840"/>
                              <a:ext cx="119052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Language:  Japanese, English.  If compatible for both, circle both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2960" y="3562920"/>
                              <a:ext cx="19526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Number of master cassettes:  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60" y="4496400"/>
                              <a:ext cx="5629320" cy="135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4255" w:firstLine="851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ＭＳ 明朝" w:cs="Times New Roman"/>
                                    <w:color w:val="0000FF"/>
                                    <w:lang w:val="en-US" w:eastAsia="ja-JP"/>
                                  </w:rPr>
                                  <w:t>Please do not fill any portions below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6880" y="1267560"/>
                              <a:ext cx="1429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1810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960" y="185796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9480" y="2171880"/>
                              <a:ext cx="31428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240" y="2529360"/>
                              <a:ext cx="13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3280" y="2372400"/>
                              <a:ext cx="2570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6720" y="2190600"/>
                              <a:ext cx="4478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9120" y="228672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8160" y="228204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360" y="3277080"/>
                              <a:ext cx="2192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960" y="3810600"/>
                              <a:ext cx="4622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086720"/>
                              <a:ext cx="10098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8.45pt;width:462.7pt;height:460.55pt" coordorigin="-78,169" coordsize="9254,9211">
                <v:shape id="shape_0" ID="mastesampr" stroked="f" o:allowincell="f" style="position:absolute;left:-60;top:477;width:8835;height:86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-78;top:169;width:9254;height:9211">
                  <v:shape id="shape_0" fillcolor="white" stroked="t" o:allowincell="f" style="position:absolute;left:6968;top:169;width:17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Creation Date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Year, month, day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line id="shape_0" from="7373,800" to="7837,1774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3;top:1836;width:20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Your company name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line id="shape_0" from="2708,2075" to="2962,2344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9,2075" to="2978,2075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6114,2525" to="6893,2584" stroked="t" o:allowincell="f" style="position:absolute;flip:x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98;top:2225;width:188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Person in charge for master creation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3643;top:1761;width:128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Game title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4510;top:6410;width:82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Notes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2157;top:2885;width:13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Game code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7017;top:2930;width:9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Version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FF0000"/>
                              <w:lang w:val="en-US" w:eastAsia="ja-JP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42;top:3545;width:140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Program size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1841;top:3935;width:259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Color compatible:  Yes/No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5516;top:4115;width:166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Communication:  Serial, Radio, None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-78;top:4775;width:1349;height:1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Protect bit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For every size, the last block cannot be protected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7301;top:3964;width:1874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Language:  Japanese, English.  If compatible for both, circle both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3911;top:5780;width:30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Number of master cassettes:  2.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stroked="t" o:allowincell="f" style="position:absolute;left:-4;top:7250;width:8864;height:2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4255" w:firstLine="851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ＭＳ 明朝" w:cs="Times New Roman"/>
                              <w:color w:val="0000FF"/>
                              <w:lang w:val="en-US" w:eastAsia="ja-JP"/>
                            </w:rPr>
                            <w:t>Please do not fill any portions below.</w:t>
                          </w:r>
                        </w:p>
                      </w:txbxContent>
                    </v:textbox>
                    <v:fill o:detectmouseclick="t" on="false"/>
                    <v:stroke color="blue" weight="9360" joinstyle="miter" endcap="flat"/>
                    <w10:wrap type="none"/>
                  </v:shape>
                  <v:line id="shape_0" from="3413,2165" to="3637,2644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4,3020" to="2153,3020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3095" to="6997,3095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9,3589" to="1943,3783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34,4152" to="4650,4152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5108,3905" to="5512,4114" stroked="t" o:allowincell="f" style="position:absolute;flip:x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8,3619" to="7912,3963" stroked="t" o:allowincell="f" style="position:absolute;flip:x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83,3770" to="4649,3770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59,3763" to="4659,4144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269,5330" to="1613,548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4,6170" to="3901,6394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9,6605" to="4508,6739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Note:  This is a sample Neogeo Pocket Master Information Communication Form.</w:t>
      </w:r>
    </w:p>
    <w:p>
      <w:pPr>
        <w:pStyle w:val="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851" w:top="1701" w:footer="992" w:bottom="1701"/>
      <w:pgNumType w:fmt="decimal"/>
      <w:formProt w:val="false"/>
      <w:textDirection w:val="lrTb"/>
      <w:docGrid w:type="line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 w:val="20"/>
      </w:rPr>
      <w:t xml:space="preserve"> </w:t>
    </w:r>
    <w:r>
      <w:rPr>
        <w:rFonts w:cs="Times New Roman" w:ascii="Times New Roman" w:hAnsi="Times New Roman"/>
        <w:kern w:val="0"/>
        <w:sz w:val="20"/>
      </w:rPr>
      <w:tab/>
      <w:t xml:space="preserve"> 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9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>/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NUMPAGES \* ARABIC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9</w:t>
    </w:r>
    <w:r>
      <w:rPr>
        <w:sz w:val="20"/>
        <w:kern w:val="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970</wp:posOffset>
              </wp:positionH>
              <wp:positionV relativeFrom="paragraph">
                <wp:posOffset>-2540</wp:posOffset>
              </wp:positionV>
              <wp:extent cx="1028700" cy="328295"/>
              <wp:effectExtent l="0" t="0" r="38100" b="1270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328320"/>
                        <a:chOff x="0" y="0"/>
                        <a:chExt cx="1028880" cy="3283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68720" y="0"/>
                          <a:ext cx="270000" cy="32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8720"/>
                          <a:ext cx="1028880" cy="12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eastAsia="zh-CN"/>
                              </w:rPr>
                              <w:t>NEOGEO    OCKET</w:t>
                            </w:r>
                          </w:p>
                        </w:txbxContent>
                      </wps:txbx>
                      <wps:bodyPr wrap="none" lIns="158760" rIns="158760" tIns="38880" bIns="388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1pt;margin-top:-0.2pt;width:81pt;height:25.85pt" coordorigin="-22,-4" coordsize="1620,517">
              <v:shape id="shape_0" stroked="f" o:allowincell="f" style="position:absolute;left:716;top:-4;width:424;height:5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#336699" stroked="f" o:allowincell="f" style="position:absolute;left:-22;top:309;width:1619;height:189;mso-wrap-style:none;v-text-anchor:middle" type="_x0000_t136">
                <v:path textpathok="t"/>
                <v:textpath on="t" fitshape="t" string="NEOGEO    OCKET" style="font-family:&quot;Comic Sans MS&quot;;font-size:12pt"/>
                <v:fill o:detectmouseclick="t" type="solid" color2="#cc9966"/>
                <v:stroke color="#3465a4" joinstyle="round" endcap="flat"/>
                <v:shadow on="t" obscured="f" color="silver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</wp:posOffset>
              </wp:positionH>
              <wp:positionV relativeFrom="paragraph">
                <wp:posOffset>412115</wp:posOffset>
              </wp:positionV>
              <wp:extent cx="564832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8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32.45pt" to="442.9pt,32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SNK CORPOR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0">
    <w:name w:val="段落ﾌｫﾝﾄ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標準ｲﾝﾃﾞﾝﾄ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1701" w:hanging="1701"/>
    </w:pPr>
    <w:rPr>
      <w:rFonts w:ascii="Times New Roman" w:hAnsi="Times New Roman" w:cs="Times New Roman"/>
      <w:sz w:val="24"/>
    </w:rPr>
  </w:style>
  <w:style w:type="paragraph" w:styleId="2">
    <w:name w:val="本文 2"/>
    <w:basedOn w:val="Normal"/>
    <w:qFormat/>
    <w:pPr>
      <w:spacing w:lineRule="atLeast" w:line="0"/>
    </w:pPr>
    <w:rPr>
      <w:rFonts w:ascii="Times New Roman" w:hAnsi="Times New Roman" w:cs="Times New Roman"/>
      <w:sz w:val="20"/>
    </w:rPr>
  </w:style>
  <w:style w:type="paragraph" w:styleId="3">
    <w:name w:val="本文 3"/>
    <w:basedOn w:val="Normal"/>
    <w:qFormat/>
    <w:pPr/>
    <w:rPr>
      <w:rFonts w:ascii="Times New Roman" w:hAnsi="Times New Roman" w:cs="Times New Roman"/>
      <w:b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0:49:00Z</dcterms:created>
  <dc:creator>R&amp;D</dc:creator>
  <dc:description/>
  <dc:language>en-US</dc:language>
  <cp:lastModifiedBy>R&amp;D</cp:lastModifiedBy>
  <cp:lastPrinted>1999-04-22T15:20:00Z</cp:lastPrinted>
  <dcterms:modified xsi:type="dcterms:W3CDTF">1999-04-23T00:23:00Z</dcterms:modified>
  <cp:revision>13</cp:revision>
  <dc:subject/>
  <dc:title>NEOGEO POCKET COLOR</dc:title>
</cp:coreProperties>
</file>